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>
          <w:b/>
          <w:sz w:val="24"/>
          <w:szCs w:val="24"/>
          <w:u w:val="single"/>
        </w:rPr>
        <w:t>14.. tétel</w:t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beruházási kereslet makroszinten. A a beruházási fgv. Beruházás és megtakarítás kapcsolata. Beruházási fgv a piaci kamatláb és reáljövedelem függvényében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  <w:sz w:val="22"/>
        </w:rPr>
        <w:t>Beruházás</w:t>
      </w:r>
      <w:r>
        <w:rPr>
          <w:sz w:val="22"/>
        </w:rPr>
        <w:t>nak nevezzünk minden olyan kiadást, amely a gazdaság tőkeállományának fenntartására és bővítésére irányul. A tőkeállomány mindazon javak összessége, amelyeket a vállalati és a háztartási szektor tartósan, több éven keresztül használ.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sz w:val="22"/>
        </w:rPr>
        <w:t>A háztartások fogyasztási célú beruházásokat hajtanak végre, a szükségletek és a megtakarítás motiválják. Sajátos formája a beruházási keresletnek a készletek változása. A készletek döntő szerepet játszanak a piaci egyensúlytalanságok kiegyenlítésében, a piac ex post azonosságainak megteremtésében. A készletek változását együtt kezeljük a vállalatok többi beruházásával.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eruházási keresleten a vállalatok beruházási szándékait értjük. A vállalatok azért szereznek be tőkejavakat, hogy segítségével termelt termékeket és szolgáltatásokat értékesítsék, és ebből profitra tegyenek szert.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2"/>
        </w:rPr>
      </w:pPr>
      <w:r>
        <w:rPr>
          <w:sz w:val="22"/>
        </w:rPr>
        <w:t>A beruházási kereslet elemzése szükségessé teszi, hogy vizsgálódásunkat hosszú távra is kiterjesszük. Az időbeni eltéréseket a jelenérték számítás módszerével hidaljuk át.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sz w:val="22"/>
        </w:rPr>
        <w:t>A vállalatok beruházási keresletét az határozza meg, mennyi terméket akarnak eladni. Ehhez mekkora tőkeállományra van szükség.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2"/>
        </w:rPr>
      </w:pPr>
      <w:r>
        <w:rPr>
          <w:sz w:val="22"/>
        </w:rPr>
        <w:t>Adott termelési mennyiség és adott árak mellett a beruházásra csak a meglévő tőkeállomány fenntartásához van szükség: a beruházás nagyság megegyezik a pótlások nagyságával.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 xml:space="preserve">bővítő </w:t>
      </w:r>
      <w:r>
        <w:rPr>
          <w:sz w:val="22"/>
        </w:rPr>
        <w:t xml:space="preserve">beruházások nagysága elsősorban a tervezett kibocsátás növekedésétől függ. 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2"/>
        </w:rPr>
      </w:pPr>
      <w:r>
        <w:rPr>
          <w:sz w:val="22"/>
        </w:rPr>
        <w:t>Nettó beruházás = kibocsátás növekedése + tőkejavak hatékonysága.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  <w:sz w:val="22"/>
        </w:rPr>
        <w:t>Hatékonyság</w:t>
      </w:r>
      <w:r>
        <w:rPr>
          <w:sz w:val="22"/>
        </w:rPr>
        <w:t xml:space="preserve"> = egységnyi inputra jutó kibocsátás. Ha a hatékonyságot egyetlen termelési tényezőre és egyetlen kibocsátott termékre vonatkoztatjuk, akkor </w:t>
      </w:r>
      <w:r>
        <w:rPr>
          <w:b/>
          <w:sz w:val="22"/>
        </w:rPr>
        <w:t>termelékenység</w:t>
      </w:r>
      <w:r>
        <w:rPr>
          <w:sz w:val="22"/>
        </w:rPr>
        <w:t>nek nevezzük. A termelékenységet kétféle módon mérhetjü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8789" w:leader="none"/>
        </w:tabs>
        <w:ind w:left="0" w:firstLine="774"/>
        <w:jc w:val="both"/>
        <w:rPr>
          <w:sz w:val="22"/>
        </w:rPr>
      </w:pPr>
      <w:r>
        <w:rPr>
          <w:sz w:val="22"/>
        </w:rPr>
        <w:t>az összes termelés és az összes input arányáv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8789" w:leader="none"/>
        </w:tabs>
        <w:ind w:left="0" w:firstLine="774"/>
        <w:jc w:val="both"/>
        <w:rPr>
          <w:sz w:val="22"/>
        </w:rPr>
      </w:pPr>
      <w:r>
        <w:rPr>
          <w:sz w:val="22"/>
        </w:rPr>
        <w:t>a termelésváltozás és az inputváltozás arányával.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sz w:val="22"/>
        </w:rPr>
        <w:t xml:space="preserve">Ha az összes termelést viszonyítjuk az összes input mennyiségéhez, akkor </w:t>
      </w:r>
      <w:r>
        <w:rPr>
          <w:b/>
          <w:sz w:val="22"/>
        </w:rPr>
        <w:t>átlagos termelékenységről beszélünk, vagy röviden átlagtermékről.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Teljes tőkeállomány: K</w:t>
      </w:r>
    </w:p>
    <w:p>
      <w:pPr>
        <w:pStyle w:val="Heading6"/>
        <w:ind w:left="0" w:hanging="0"/>
        <w:rPr/>
      </w:pPr>
      <w:r>
        <w:rPr/>
        <w:t xml:space="preserve">Tőke átlagtermelékenysége = Y/K </w:t>
      </w:r>
      <w:r>
        <w:rPr>
          <w:b w:val="false"/>
        </w:rPr>
        <w:t>Azt fejezi ki, hogy a rendelkezésre álló teljes tőkeállomány egy egységére mennyi jut a teljes kibocsátásból.</w:t>
      </w:r>
    </w:p>
    <w:p>
      <w:pPr>
        <w:pStyle w:val="Heading6"/>
        <w:ind w:left="0" w:hanging="0"/>
        <w:rPr/>
      </w:pPr>
      <w:r>
        <w:rPr>
          <w:b w:val="false"/>
        </w:rPr>
        <w:t xml:space="preserve">A </w:t>
      </w:r>
      <w:r>
        <w:rPr/>
        <w:t>tőke határtermelékenysége</w:t>
      </w:r>
      <w:r>
        <w:rPr>
          <w:b w:val="false"/>
        </w:rPr>
        <w:t xml:space="preserve"> azt fejezi ki, mennyivel változik a kibocsátás, ha egy egységgel változtatjuk a tőkeállományt: </w:t>
      </w:r>
      <w:r>
        <w:rPr/>
        <w:t>dY/dK</w:t>
      </w:r>
    </w:p>
    <w:p>
      <w:pPr>
        <w:pStyle w:val="Normal"/>
        <w:jc w:val="both"/>
        <w:rPr/>
      </w:pPr>
      <w:r>
        <w:rPr>
          <w:sz w:val="22"/>
        </w:rPr>
        <w:t xml:space="preserve">A termelési mutatók reciprokával határozhatjuk meg a kibocsátás növekedésének tőkeigényét. A </w:t>
      </w:r>
      <w:r>
        <w:rPr>
          <w:b/>
          <w:sz w:val="22"/>
        </w:rPr>
        <w:t>K/Y arány</w:t>
      </w:r>
      <w:r>
        <w:rPr>
          <w:sz w:val="22"/>
        </w:rPr>
        <w:t xml:space="preserve"> azt fejezi ki, hogy egységnyi termeléshez mennyi tőkére van szükség. Ezt a mutatót </w:t>
      </w:r>
      <w:r>
        <w:rPr>
          <w:b/>
          <w:sz w:val="22"/>
        </w:rPr>
        <w:t>tőkeigényesség</w:t>
      </w:r>
      <w:r>
        <w:rPr>
          <w:sz w:val="22"/>
        </w:rPr>
        <w:t xml:space="preserve">nek avagy </w:t>
      </w:r>
      <w:r>
        <w:rPr>
          <w:b/>
          <w:sz w:val="22"/>
        </w:rPr>
        <w:t>tőkekoefficiens</w:t>
      </w:r>
      <w:r>
        <w:rPr>
          <w:sz w:val="22"/>
        </w:rPr>
        <w:t>nek nevezzük. Meghatározhatjuk egy adott kibocsátás változás beruházásigényét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fejlett piacgazdaságban minden egyes szabad pénzegység tőkévé változtatható. A vállalat csak akkor fogja saját megtakarításait saját üzemeinek fejlesztésére fordítani, ha legalább átlagos kamatot meghozza. A piaci kamat minden </w:t>
      </w:r>
      <w:r>
        <w:rPr>
          <w:b/>
          <w:sz w:val="22"/>
        </w:rPr>
        <w:t>beruházás nettó, vagyis amortizáció mentes hozamának alternatív költsége, opportunity cost</w:t>
      </w:r>
      <w:r>
        <w:rPr>
          <w:sz w:val="22"/>
        </w:rPr>
        <w:t>-ja. A piaci kamatláb a beruházási kereslet egyik meghatározó tényezője.</w:t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>kamat</w:t>
      </w:r>
      <w:r>
        <w:rPr>
          <w:sz w:val="22"/>
        </w:rPr>
        <w:t xml:space="preserve"> a kölcsönkapott pénz használati díja, egy meghatározott nagyságú pénzössze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gysága a kölcsönadott pénzösszegtől és a kamatlábtól függ.</w:t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>kamatláb</w:t>
      </w:r>
      <w:r>
        <w:rPr>
          <w:sz w:val="22"/>
        </w:rPr>
        <w:t xml:space="preserve"> a kamat és a kölcsönadott összeg aránya, százalékban kifejezve.</w:t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>nominális kamatláb</w:t>
      </w:r>
      <w:r>
        <w:rPr>
          <w:sz w:val="22"/>
        </w:rPr>
        <w:t xml:space="preserve"> a kölcsönért ténylegesen fizetendő kamat és a kölcsönadott összeg aránya.</w:t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>reálkamatláb</w:t>
      </w:r>
      <w:r>
        <w:rPr>
          <w:sz w:val="22"/>
        </w:rPr>
        <w:t xml:space="preserve"> kifejezi, hogy a kölcsönadott pénz reálértékét milyen arányban gyarapította a kamat. A reálkamatlábat kiszámíthatjuk a nominális kamatláb és az árindex ismeretében. </w:t>
      </w:r>
    </w:p>
    <w:p>
      <w:pPr>
        <w:pStyle w:val="Normal"/>
        <w:jc w:val="both"/>
        <w:rPr/>
      </w:pPr>
      <w:r>
        <w:rPr>
          <w:sz w:val="22"/>
        </w:rPr>
        <w:t>i = nominális kamatlá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 = reálkamatláb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>piaci kamatláb</w:t>
      </w:r>
      <w:r>
        <w:rPr>
          <w:sz w:val="22"/>
        </w:rPr>
        <w:t xml:space="preserve"> a különböző lejáratú és kockázatú befektetések kamatlábainak (hozadéki rátáinak) súlyozott átlaga.</w:t>
      </w:r>
    </w:p>
    <w:p>
      <w:pPr>
        <w:pStyle w:val="Normal"/>
        <w:jc w:val="both"/>
        <w:rPr/>
      </w:pPr>
      <w:r>
        <w:rPr>
          <w:sz w:val="22"/>
        </w:rPr>
        <w:t xml:space="preserve">Ha a </w:t>
      </w:r>
      <w:r>
        <w:rPr>
          <w:b/>
          <w:sz w:val="22"/>
        </w:rPr>
        <w:t>beruházás több éven keresztül térül meg</w:t>
      </w:r>
      <w:r>
        <w:rPr>
          <w:sz w:val="22"/>
        </w:rPr>
        <w:t>, kétféle számítási módszert használhatunk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árható hozamok jelenértékét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befektetés hozadéki rátáját, a belső kamatlábat:</w:t>
      </w:r>
    </w:p>
    <w:p>
      <w:pPr>
        <w:pStyle w:val="Normal"/>
        <w:tabs>
          <w:tab w:val="clear" w:pos="708"/>
          <w:tab w:val="left" w:pos="360" w:leader="none"/>
        </w:tabs>
        <w:ind w:firstLine="66"/>
        <w:jc w:val="both"/>
        <w:rPr/>
      </w:pPr>
      <w:r>
        <w:rPr>
          <w:sz w:val="22"/>
        </w:rPr>
        <w:t xml:space="preserve">A nettó jelenérték a beruházás várható hozam diszkontált összegének (a jelenértéknek) és a befektetett összegnek a különbsége. A nettó jelenértéket </w:t>
      </w:r>
      <w:r>
        <w:rPr>
          <w:b/>
          <w:sz w:val="22"/>
        </w:rPr>
        <w:t>NPV (Net Present Value)</w:t>
      </w:r>
      <w:r>
        <w:rPr>
          <w:sz w:val="22"/>
        </w:rPr>
        <w:t xml:space="preserve"> jelöljük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Ha NPV &gt; 0, a beruházást érdemes megvalósítani, a befektetés belső kamatlába meghaladja    a pénzpiaci aktívák kamatlábát. iB&gt;i. Beruházás profitot is hoz a befektetett tőkén felül.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360" w:hanging="360"/>
        <w:rPr>
          <w:sz w:val="22"/>
        </w:rPr>
      </w:pPr>
      <w:r>
        <w:rPr>
          <w:sz w:val="22"/>
        </w:rPr>
        <w:t>Ha NPV = 0, a befektetés jövedelme éppen olyan, mintha a befektető a pénzpiacon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ektette volna be pénzét. iB=i. A beruházás éppen a piaci kamatlábnak megfelelő összegű      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jövedelmet hoz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Ha NPV &lt; 0, a befektetés hozadékrátája kisebb mint a piaci. iB&lt;i. A beruházási terv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vethető, nem szabad megvalósítani.</w:t>
      </w:r>
    </w:p>
    <w:p>
      <w:pPr>
        <w:pStyle w:val="Normal"/>
        <w:jc w:val="both"/>
        <w:rPr/>
      </w:pPr>
      <w:r>
        <w:rPr>
          <w:sz w:val="22"/>
        </w:rPr>
        <w:t xml:space="preserve">A kamat és az NPV egymással ellentétesen változnak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a beruházás és a kamat ellentétesen változik:</w:t>
        <w:tab/>
        <w:t>dI/di&lt;0</w:t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>belső kamatláb</w:t>
      </w:r>
      <w:r>
        <w:rPr>
          <w:sz w:val="22"/>
        </w:rPr>
        <w:t xml:space="preserve"> a beruházás átlagos jövedelmezőségi rátája: az a kamatláb, amely mellett a beruházás nettó jelenértéke nulla. Ezt a jövedelmezőségi rátát a makroökönómiában </w:t>
      </w:r>
      <w:r>
        <w:rPr>
          <w:b/>
          <w:sz w:val="22"/>
        </w:rPr>
        <w:t>a tőke határhatékonyságának nevezik.  Jele: 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3"/>
        <w:spacing w:lineRule="auto" w:line="240"/>
        <w:rPr/>
      </w:pPr>
      <w:r>
        <w:rPr/>
        <w:t>A beruházási függvén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eruházási keresletet meghatározza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a beruházási igény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az aktuális piaci kamatláb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a beruházás várható határhatékonyság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beruházási kereslet az aktuális piaci kamatlábtól és a jövedelmezőségre vonatkozó -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>-val jelölt - várakozásoktól függ.</w:t>
        <w:tab/>
        <w:tab/>
      </w:r>
    </w:p>
    <w:p>
      <w:pPr>
        <w:pStyle w:val="Normal"/>
        <w:ind w:right="72" w:hanging="0"/>
        <w:jc w:val="both"/>
        <w:rPr>
          <w:b/>
          <w:b/>
          <w:sz w:val="22"/>
        </w:rPr>
      </w:pPr>
      <w:r>
        <w:rPr>
          <w:b/>
          <w:sz w:val="22"/>
        </w:rPr>
        <w:t>Az árupiaci kereslet és az egyensúlyi jövedelem:</w:t>
      </w:r>
    </w:p>
    <w:p>
      <w:pPr>
        <w:pStyle w:val="Normal"/>
        <w:ind w:right="72" w:hanging="0"/>
        <w:jc w:val="both"/>
        <w:rPr/>
      </w:pPr>
      <w:r>
        <w:rPr>
          <w:sz w:val="22"/>
        </w:rPr>
        <w:t>A beruházási kereslet független az aktuális jövedelemtől, adott piaci kamatláb (i</w:t>
      </w:r>
      <w:r>
        <w:rPr>
          <w:sz w:val="22"/>
          <w:vertAlign w:val="subscript"/>
        </w:rPr>
        <w:t>0</w:t>
      </w:r>
      <w:r>
        <w:rPr>
          <w:sz w:val="22"/>
        </w:rPr>
        <w:t>) mellett rövid távon az árupiacon autonóm keresletként jelenik meg, minden jövedelemszintnél azonos értéket vesz fel. Y</w:t>
      </w:r>
      <w:r>
        <w:rPr>
          <w:sz w:val="22"/>
          <w:vertAlign w:val="superscript"/>
        </w:rPr>
        <w:t>D</w:t>
      </w:r>
      <w:r>
        <w:rPr>
          <w:sz w:val="22"/>
        </w:rPr>
        <w:t>=C(Y)+I(i</w:t>
      </w:r>
      <w:r>
        <w:rPr>
          <w:sz w:val="22"/>
          <w:vertAlign w:val="subscript"/>
        </w:rPr>
        <w:t>0</w:t>
      </w:r>
      <w:r>
        <w:rPr>
          <w:sz w:val="22"/>
        </w:rPr>
        <w:t xml:space="preserve">), ahol </w:t>
      </w:r>
      <w:r>
        <w:rPr>
          <w:sz w:val="22"/>
          <w:vertAlign w:val="superscript"/>
        </w:rPr>
        <w:t>D</w:t>
      </w:r>
      <w:r>
        <w:rPr>
          <w:sz w:val="22"/>
        </w:rPr>
        <w:t xml:space="preserve"> a szándékolt kereslet. </w:t>
      </w:r>
    </w:p>
    <w:p>
      <w:pPr>
        <w:pStyle w:val="Normal"/>
        <w:ind w:right="72" w:hanging="0"/>
        <w:jc w:val="both"/>
        <w:rPr/>
      </w:pPr>
      <w:r>
        <w:rPr>
          <w:sz w:val="22"/>
        </w:rPr>
        <w:t>A beruházások értékével az összkereslet megnő, így az egyensúlyi jövedelem is nagyobb lesz mint Y</w:t>
      </w:r>
      <w:r>
        <w:rPr>
          <w:sz w:val="22"/>
          <w:vertAlign w:val="subscript"/>
        </w:rPr>
        <w:t>0</w:t>
      </w:r>
      <w:r>
        <w:rPr>
          <w:sz w:val="22"/>
        </w:rPr>
        <w:t>, az ábra szerint Y</w:t>
      </w:r>
      <w:r>
        <w:rPr>
          <w:sz w:val="22"/>
          <w:vertAlign w:val="subscript"/>
        </w:rPr>
        <w:t>0</w:t>
      </w:r>
      <w:r>
        <w:rPr>
          <w:sz w:val="22"/>
        </w:rPr>
        <w:t>’ értéket vesz fel. Az egyensúlyi jövedelem azt fejezi ki, hogy milyen kibocsátás ill. jövedelem mellett egyezik meg a kereslet a kibocsátással. A 45°-os kínálati függvény azokat a pontokat tartalmazza, ahol a kibocsátás megegyezik a jövedelemmel. Y</w:t>
      </w:r>
      <w:r>
        <w:rPr>
          <w:sz w:val="22"/>
          <w:vertAlign w:val="superscript"/>
        </w:rPr>
        <w:t>S</w:t>
      </w:r>
      <w:r>
        <w:rPr>
          <w:sz w:val="22"/>
        </w:rPr>
        <w:t>=Y</w:t>
      </w:r>
      <w:r>
        <w:rPr>
          <w:sz w:val="22"/>
          <w:vertAlign w:val="superscript"/>
        </w:rPr>
        <w:t>D</w:t>
      </w:r>
      <w:r>
        <w:rPr>
          <w:sz w:val="22"/>
        </w:rPr>
        <w:t>=Y</w:t>
      </w:r>
      <w:r>
        <w:rPr>
          <w:sz w:val="22"/>
          <w:vertAlign w:val="subscript"/>
        </w:rPr>
        <w:t>e</w:t>
      </w:r>
      <w:r>
        <w:rPr>
          <w:sz w:val="22"/>
        </w:rPr>
        <w:t>. Az árupiacon az egyensúlyi jövedelem nagyságát a jövedelemtől független keresleti tényezők és a multiplikátor szorzata határozza meg. Az egyensúly szűken értelmezett árupiacra vonatkozik, ahol az árak rögzítettek és a vállalatok képesek és hajlandóak bármekkora keresletet kielégíteni. Egyensúly esetén a beruházás megegyezik a megtakarítással. S=I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Az árupiaci egyensúly jellemzői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Az árupiaci kereslet fogyasztási és beruházási keresletből áll. A fogyasztási kereslet az aktuális jövedelem függvényében változik, míg a beruházási kereslet független az aktuális jövedelemtől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A fogyasztási kereslet rövid távon lassabban növekszik, mint a jövedelem, ezért csak egyetlen jövedelem nagyságnál egyezik  meg az árupiaci összkereslet a kibocsátással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A beruházási kereslet a piaci kamatlábtól és a profitvárakozásoktól függ, amelyek az aktuális jövedelemtől függetlenül határozzák meg a beruházási kereslete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Az árupiac mindig közelít az egyensúly felé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Az egyensúlyban a tervezett árupiaci kereslet megegyezik a kibocsátással, tehát a jövedelemmel. Ebben a pontban a tervezett beruházások értéke megegyezik a szándékolt megtakarítások nagyságáv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789" w:leader="none"/>
      </w:tabs>
      <w:ind w:left="426" w:hanging="0"/>
      <w:jc w:val="both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8:09:00Z</dcterms:created>
  <dc:creator>Beringer Róbert</dc:creator>
  <dc:description/>
  <dc:language>en-US</dc:language>
  <cp:lastModifiedBy>Mohácsi Éva</cp:lastModifiedBy>
  <cp:lastPrinted>2005-06-03T21:04:00Z</cp:lastPrinted>
  <dcterms:modified xsi:type="dcterms:W3CDTF">2005-06-03T19:04:00Z</dcterms:modified>
  <cp:revision>4</cp:revision>
  <dc:subject/>
  <dc:title>3</dc:title>
</cp:coreProperties>
</file>